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JECTIV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Students will analyze the factors that led to and characteristics of Industrialization in the late 19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 xml:space="preserve"> century United State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udents will demonstrate understanding of the cultural, economic, political, social, and technological developments of Reconstructio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udents will evaluate the impact of westward expansion on Native Americans and their responses to the destruction of the buffalo, military conflicts, and the Dawes Severalty Ac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UIDING INQUIRY QUESTION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at did industrial progress mean to Native Americans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 xml:space="preserve">Native American culture, ways of living, and religion was very different from that of western civilization’s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ARM-UP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at is progress?  Define the concep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How things change over time in a positive way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 xml:space="preserve">To become better at something in preparation for the future 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Taking action and succeeding your goal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Moving forward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Accomplishment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To get a head of somethi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gress is neutral – it is positive or negativ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olithic Peoples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8,500 BCE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Hunters &amp; Gatherers and they began to farm (agriculture)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Nomadic lifesty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RONZE AGE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6,500 BCE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Civilization is firmly established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Weapons, tools, made of bronze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ettlement brings about diseases, increases in weight of humans, sanitation problems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Concept of ownership leads to conflict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Introduction and increase in crime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Cultivation of crops and establishment of new strains of crop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6:10:00Z</dcterms:created>
  <dc:creator>sherry.spector</dc:creator>
  <dc:description/>
  <cp:keywords/>
  <dc:language>en-US</dc:language>
  <cp:lastModifiedBy>sherry.spector</cp:lastModifiedBy>
  <dcterms:modified xsi:type="dcterms:W3CDTF">2009-11-03T18:39:00Z</dcterms:modified>
  <cp:revision>3</cp:revision>
  <dc:subject/>
  <dc:title>OBJECTIVE:</dc:title>
</cp:coreProperties>
</file>